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3"/>
          <w:szCs w:val="23"/>
        </w:rPr>
        <w:t>сельского поселения «Завидово»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Статья 1</w:t>
      </w:r>
    </w:p>
    <w:p>
      <w:pPr>
        <w:pStyle w:val="Style21"/>
        <w:widowControl w:val="false"/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годовой отчет об исполнении бюджета сельского поселения «Завидово» за 2023 год по доходам в сумме 113 013,674 тыс. 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; по расходам в сумме 118 546,544 тыс. руб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 дефицитом в сумме 5 532,870 тыс. руб.</w:t>
      </w:r>
    </w:p>
    <w:p>
      <w:pPr>
        <w:pStyle w:val="Style21"/>
        <w:widowControl w:val="false"/>
        <w:autoSpaceDE w:val="false"/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lang w:val="ru-RU"/>
        </w:rPr>
        <w:t>С</w:t>
      </w:r>
      <w:r>
        <w:rPr>
          <w:b/>
          <w:sz w:val="28"/>
          <w:szCs w:val="28"/>
        </w:rPr>
        <w:t>татья 2</w:t>
      </w:r>
    </w:p>
    <w:p>
      <w:pPr>
        <w:pStyle w:val="Normal"/>
        <w:jc w:val="both"/>
        <w:rPr/>
      </w:pPr>
      <w:bookmarkStart w:id="0" w:name="sub_2"/>
      <w:r>
        <w:rPr>
          <w:rFonts w:cs="Times New Roman"/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Утвердить исполнение</w:t>
      </w:r>
      <w:bookmarkStart w:id="1" w:name="sub_21"/>
      <w:bookmarkEnd w:id="0"/>
      <w:r>
        <w:rPr>
          <w:sz w:val="28"/>
          <w:szCs w:val="28"/>
          <w:lang w:eastAsia="ru-RU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- по источникам финансирования дефицита местного бюджета за 2023 год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6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1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иложению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2 к настоящему решению</w:t>
      </w:r>
      <w:bookmarkStart w:id="2" w:name="sub_22"/>
      <w:bookmarkEnd w:id="1"/>
      <w:r>
        <w:rPr>
          <w:sz w:val="28"/>
          <w:szCs w:val="28"/>
          <w:lang w:eastAsia="ru-RU"/>
        </w:rPr>
        <w:t>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- по расходам бюджета по разделам и подразделам классификации расходов бюджетов за 2023 год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2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- по расходам бюджета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3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4 к настоящему решению;</w:t>
      </w:r>
    </w:p>
    <w:p>
      <w:pPr>
        <w:pStyle w:val="Normal"/>
        <w:jc w:val="both"/>
        <w:rPr>
          <w:sz w:val="28"/>
          <w:szCs w:val="28"/>
          <w:lang w:eastAsia="ru-RU"/>
        </w:rPr>
      </w:pPr>
      <w:bookmarkStart w:id="3" w:name="sub_23"/>
      <w:bookmarkEnd w:id="2"/>
      <w:bookmarkEnd w:id="3"/>
      <w:r>
        <w:rPr>
          <w:sz w:val="28"/>
          <w:szCs w:val="28"/>
          <w:lang w:eastAsia="ru-RU"/>
        </w:rPr>
        <w:tab/>
        <w:t xml:space="preserve">- по ведомственной структуре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 согласно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../../D:%5C%D0%9C%D0%BE%D0%B8%20%D0%94%D0%BE%D0%BA%D1%83%D0%BC%D0%B5%D0%BD%D1%82%D1%8B%5C%D0%9C%D0%BE%D0%B8%20%D0%B4%D0%BE%D0%BA%D1%83%D0%BC%D0%B5%D0%BD%D1%82%D1%8B%20%D0%95%D0%B3%D0%BE%D1%80%D0%BE%D0%B2%D0%B0%20%D0%A2%20%D0%9D%5C%D0%B1%D1%8E%D0%B4%D0%B6%D0%B5%D1%82%202016%5C%D0%9E%D1%82%D1%87%D0%B5%D1%82%D1%8B%202016%D0%B3%5C%D0%9E%D1%82%D1%87%D0%B5%D1%82%20%D0%B7%D0%B0%202016%D0%B3%5C%D0%BF%D0%BE%D1%81%D1%82%D0%B0%D0%BD%D0%BE%D0%B2%D0%BB%D0%B5%D0%BD%D0%B8%D0%B5%20%D0%BE%D0%B1%20%D1%83%D1%82%D0%B2%D0%B5%D1%80%D0%B6%D0%B4%D0%B5%D0%BD%D0%B8%D0%B8%20%D0%BE%D1%82%D1%87%D0%B5%D1%82%D0%B0%20%D0%B7%D0%B0%202016%D0%B3%20%E2%84%9674%20%D0%BE%D1%82%2028.03.2017%D0%B3..doc" \l "sub_3000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 xml:space="preserve">приложению 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bookmarkStart w:id="4" w:name="sub_23"/>
      <w:bookmarkEnd w:id="4"/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4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20"/>
        <w:gridCol w:w="1559"/>
        <w:gridCol w:w="1368"/>
      </w:tblGrid>
      <w:tr>
        <w:trPr>
          <w:trHeight w:val="795" w:hRule="atLeast"/>
        </w:trPr>
        <w:tc>
          <w:tcPr>
            <w:tcW w:w="1044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Источники финансирования дефицита </w:t>
              <w:br/>
              <w:t>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   (тыс. руб.)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01 05 00 00 00 0000 0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6 742,11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5 532,870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40 01 05 00 00 00 0000 500 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66 804,21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0 00 0000 5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66 804,21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1 00 0000 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66 804,21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1 10 0000 5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66 804,217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01 05 00 00 00 0000 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3 546,33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4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0 00 0000 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93 546,33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1 00 0000 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93 546,33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01 05 02 01 10 0000 6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93 546,333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420" w:hRule="atLeast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6 742,116 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5 532,870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ходы местного бюджета по группам, подгруппам, статьям, подстатьям и элементам доходов классификации доходов бюджетов Российской Федерации                                                                                                                                                                                              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437"/>
        <w:gridCol w:w="1271"/>
      </w:tblGrid>
      <w:tr>
        <w:trPr>
          <w:trHeight w:val="139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Утверждено </w:t>
              <w:br/>
              <w:t>(тыс. руб.)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ассовое исполнение </w:t>
              <w:br/>
              <w:t>(тыс. руб.)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7 519,5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9 324,959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407,0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31,203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407,0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031,203</w:t>
            </w:r>
          </w:p>
        </w:tc>
      </w:tr>
      <w:tr>
        <w:trPr>
          <w:trHeight w:val="29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90,5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43,173</w:t>
            </w:r>
          </w:p>
        </w:tc>
      </w:tr>
      <w:tr>
        <w:trPr>
          <w:trHeight w:val="18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1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223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72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,878</w:t>
            </w:r>
          </w:p>
        </w:tc>
      </w:tr>
      <w:tr>
        <w:trPr>
          <w:trHeight w:val="34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7,28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7,148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4,14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5,581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200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03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45,473</w:t>
            </w:r>
          </w:p>
        </w:tc>
      </w:tr>
      <w:tr>
        <w:trPr>
          <w:trHeight w:val="8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03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45,473</w:t>
            </w:r>
          </w:p>
        </w:tc>
      </w:tr>
      <w:tr>
        <w:trPr>
          <w:trHeight w:val="18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65,9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609</w:t>
            </w:r>
          </w:p>
        </w:tc>
      </w:tr>
      <w:tr>
        <w:trPr>
          <w:trHeight w:val="23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,453</w:t>
            </w:r>
          </w:p>
        </w:tc>
      </w:tr>
      <w:tr>
        <w:trPr>
          <w:trHeight w:val="20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4,2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1,238</w:t>
            </w:r>
          </w:p>
        </w:tc>
      </w:tr>
      <w:tr>
        <w:trPr>
          <w:trHeight w:val="21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(100,400)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(92,827)</w:t>
            </w:r>
          </w:p>
        </w:tc>
      </w:tr>
      <w:tr>
        <w:trPr>
          <w:trHeight w:val="2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 601,1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 458,56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54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79,176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54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79,176</w:t>
            </w:r>
          </w:p>
        </w:tc>
      </w:tr>
      <w:tr>
        <w:trPr>
          <w:trHeight w:val="3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 247,1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 979,390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3 179,1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3 252,139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 179,1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 252,139</w:t>
            </w:r>
          </w:p>
        </w:tc>
      </w:tr>
      <w:tr>
        <w:trPr>
          <w:trHeight w:val="3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физических ли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068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727,251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068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727,251</w:t>
            </w:r>
          </w:p>
        </w:tc>
      </w:tr>
      <w:tr>
        <w:trPr>
          <w:trHeight w:val="10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62,94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9,748</w:t>
            </w:r>
          </w:p>
        </w:tc>
      </w:tr>
      <w:tr>
        <w:trPr>
          <w:trHeight w:val="26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500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26,54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57,755</w:t>
            </w:r>
          </w:p>
        </w:tc>
      </w:tr>
      <w:tr>
        <w:trPr>
          <w:trHeight w:val="26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502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6,71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8,784</w:t>
            </w:r>
          </w:p>
        </w:tc>
      </w:tr>
      <w:tr>
        <w:trPr>
          <w:trHeight w:val="18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 11 0502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16,71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8,784</w:t>
            </w:r>
          </w:p>
        </w:tc>
      </w:tr>
      <w:tr>
        <w:trPr>
          <w:trHeight w:val="13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507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09,8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98,971</w:t>
            </w:r>
          </w:p>
        </w:tc>
      </w:tr>
      <w:tr>
        <w:trPr>
          <w:trHeight w:val="10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 11 0507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 казну сельских поселений (за исключением земельных участков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09,82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98,971</w:t>
            </w:r>
          </w:p>
        </w:tc>
      </w:tr>
      <w:tr>
        <w:trPr>
          <w:trHeight w:val="23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9000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,4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993</w:t>
            </w:r>
          </w:p>
        </w:tc>
      </w:tr>
      <w:tr>
        <w:trPr>
          <w:trHeight w:val="23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1 09040 0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,4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993</w:t>
            </w:r>
          </w:p>
        </w:tc>
      </w:tr>
      <w:tr>
        <w:trPr>
          <w:trHeight w:val="21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 11 09045 10 0000 1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0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,993</w:t>
            </w:r>
          </w:p>
        </w:tc>
      </w:tr>
      <w:tr>
        <w:trPr>
          <w:trHeight w:val="8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3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,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882</w:t>
            </w:r>
          </w:p>
        </w:tc>
      </w:tr>
      <w:tr>
        <w:trPr>
          <w:trHeight w:val="5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3 02000 0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доходы от компенсации затрат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,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882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3 02990 0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5,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882</w:t>
            </w:r>
          </w:p>
        </w:tc>
      </w:tr>
      <w:tr>
        <w:trPr>
          <w:trHeight w:val="6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 13 02995 10 0000 1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,61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882</w:t>
            </w:r>
          </w:p>
        </w:tc>
      </w:tr>
      <w:tr>
        <w:trPr>
          <w:trHeight w:val="6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материальных и нематериальных актив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982,4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594,574</w:t>
            </w:r>
          </w:p>
        </w:tc>
      </w:tr>
      <w:tr>
        <w:trPr>
          <w:trHeight w:val="108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4 0600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982,4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594,574</w:t>
            </w:r>
          </w:p>
        </w:tc>
      </w:tr>
      <w:tr>
        <w:trPr>
          <w:trHeight w:val="16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4 0602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93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93,7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 14 06025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93,7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93,700</w:t>
            </w:r>
          </w:p>
        </w:tc>
      </w:tr>
      <w:tr>
        <w:trPr>
          <w:trHeight w:val="21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4 06320 0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 после разграничения государственной собственности на землю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588,7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200,874</w:t>
            </w:r>
          </w:p>
        </w:tc>
      </w:tr>
      <w:tr>
        <w:trPr>
          <w:trHeight w:val="18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114 06325 10 0000 43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588,7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00,874</w:t>
            </w:r>
          </w:p>
        </w:tc>
      </w:tr>
      <w:tr>
        <w:trPr>
          <w:trHeight w:val="6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1 16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Штрафы, санкции, возмещение ущерба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86,40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25,513</w:t>
            </w:r>
          </w:p>
        </w:tc>
      </w:tr>
      <w:tr>
        <w:trPr>
          <w:trHeight w:val="14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0 1 16 02020 02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</w:tr>
      <w:tr>
        <w:trPr>
          <w:trHeight w:val="15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2020 02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</w:tr>
      <w:tr>
        <w:trPr>
          <w:trHeight w:val="18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0 1 16 07010 00 0000 14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24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249</w:t>
            </w:r>
          </w:p>
        </w:tc>
      </w:tr>
      <w:tr>
        <w:trPr>
          <w:trHeight w:val="2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40 116 07010 10 0000 1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24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249</w:t>
            </w:r>
          </w:p>
        </w:tc>
      </w:tr>
      <w:tr>
        <w:trPr>
          <w:trHeight w:val="27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740 116 07090 00 0000 1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694,15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3,264</w:t>
            </w:r>
          </w:p>
        </w:tc>
      </w:tr>
      <w:tr>
        <w:trPr>
          <w:trHeight w:val="20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740 116 07090 10 0000 14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94,15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3,264</w:t>
            </w:r>
          </w:p>
        </w:tc>
      </w:tr>
      <w:tr>
        <w:trPr>
          <w:trHeight w:val="5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0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 284,7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688,715</w:t>
            </w:r>
          </w:p>
        </w:tc>
      </w:tr>
      <w:tr>
        <w:trPr>
          <w:trHeight w:val="8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 284,71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688,715</w:t>
            </w:r>
          </w:p>
        </w:tc>
      </w:tr>
      <w:tr>
        <w:trPr>
          <w:trHeight w:val="9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0 2 02 2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6 10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0 2 02 20077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0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20077 10 225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40 2 02 25467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</w:tr>
      <w:tr>
        <w:trPr>
          <w:trHeight w:val="13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25467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3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субъектов РФ и муниципальных образова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9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95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35118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2 02 35118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39999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39999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3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2 02 39999 10 2114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инистративных комиссий и определению перечня должностных лиц, уполномоченных составлять протоколы об администратианых правонарушениях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40000 0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2 49999 00 0000 150</w:t>
              <w:br/>
              <w:br/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162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2 02 49999 10 1068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жетам сельских поселений (прочие межбюджетные трансферты на повышение заработной платы работникам муниципальных учреждений культуры)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54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 2 04 00000 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</w:tr>
      <w:tr>
        <w:trPr>
          <w:trHeight w:val="136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 2 04 05020 10 0000 15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6 804,21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3 013,67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40"/>
        <w:gridCol w:w="5819"/>
        <w:gridCol w:w="1418"/>
        <w:gridCol w:w="1559"/>
      </w:tblGrid>
      <w:tr>
        <w:trPr>
          <w:trHeight w:val="525" w:hRule="atLeast"/>
        </w:trPr>
        <w:tc>
          <w:tcPr>
            <w:tcW w:w="9796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Расходы бюджета по разделам и подразделам классификации расходов бюджетов за 2023 год</w:t>
            </w:r>
          </w:p>
        </w:tc>
      </w:tr>
      <w:tr>
        <w:trPr>
          <w:trHeight w:val="276" w:hRule="atLeast"/>
        </w:trPr>
        <w:tc>
          <w:tcPr>
            <w:tcW w:w="9796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94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5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(тыс. 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2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701,0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135,985</w:t>
            </w:r>
          </w:p>
        </w:tc>
      </w:tr>
      <w:tr>
        <w:trPr>
          <w:trHeight w:val="9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ьектов Российской Федерации,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6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 496,4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 104,703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</w:tr>
      <w:tr>
        <w:trPr>
          <w:trHeight w:val="6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 057,0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 028,620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 811,7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 783,348</w:t>
            </w:r>
          </w:p>
        </w:tc>
      </w:tr>
      <w:tr>
        <w:trPr>
          <w:trHeight w:val="33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</w:tr>
      <w:tr>
        <w:trPr>
          <w:trHeight w:val="36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3 246,6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970,674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3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 259,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776,097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 954,9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162,921</w:t>
            </w:r>
          </w:p>
        </w:tc>
      </w:tr>
      <w:tr>
        <w:trPr>
          <w:trHeight w:val="39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40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3 546,3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 546,54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1275"/>
        <w:gridCol w:w="709"/>
        <w:gridCol w:w="4961"/>
        <w:gridCol w:w="1276"/>
        <w:gridCol w:w="1276"/>
      </w:tblGrid>
      <w:tr>
        <w:trPr>
          <w:trHeight w:val="525" w:hRule="atLeast"/>
        </w:trPr>
        <w:tc>
          <w:tcPr>
            <w:tcW w:w="10349" w:type="dxa"/>
            <w:gridSpan w:val="7"/>
            <w:vMerge w:val="restart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Расходы бюджета по разделам, подразделам, целевым статьям (муниципальным программам и непрограммным направлениям деятельности), группам  видов расходов классификации расходов бюджетов за 2023 год</w:t>
            </w:r>
          </w:p>
        </w:tc>
      </w:tr>
      <w:tr>
        <w:trPr>
          <w:trHeight w:val="405" w:hRule="atLeast"/>
        </w:trPr>
        <w:tc>
          <w:tcPr>
            <w:tcW w:w="10349" w:type="dxa"/>
            <w:gridSpan w:val="7"/>
            <w:vMerge w:val="continue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40" w:hRule="atLeast"/>
        </w:trPr>
        <w:tc>
          <w:tcPr>
            <w:tcW w:w="1034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Утверждено  </w:t>
              <w:br/>
              <w:t xml:space="preserve"> (тыс. руб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lang w:eastAsia="ru-RU" w:bidi="ar-SA"/>
              </w:rPr>
              <w:t xml:space="preserve">Кассовое исполнение </w:t>
              <w:br/>
              <w:t>(тыс. руб.)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701,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135,985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ь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99004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185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162,341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539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537,50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46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24,832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 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 органов финансового (финансово-бюджетного) надзора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7,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7,34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999004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85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96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703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96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70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553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530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495,886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911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911,34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18,7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84,54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9,6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9,6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7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9,06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1,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2,85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,109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09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2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2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80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99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7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едупреждение и ликвидация чрезвычайных ситуаций природного и техногенного характера, пожарная безопасность на территори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 0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 028,6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 811,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783,348</w:t>
            </w:r>
          </w:p>
        </w:tc>
      </w:tr>
      <w:tr>
        <w:trPr>
          <w:trHeight w:val="9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"Развитие дорожной сети, ремонт и благоустройство дорог муниципального образования сельское поселение «Завидово» Конаковского района Тверской области на 2022-2024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 811,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783,348</w:t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«Организация работ по капитальному и текущему ремонту автомобильных дорог общего пользования и искусственных сооружений на них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361,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340,415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Текущий ремонт дороги ул. Луговая д. Мокши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93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102,23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93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102,23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дороги д. Мокшино, ул. Зеленая</w:t>
              <w:br/>
              <w:t>(Асфальт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8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8,35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78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78,35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Текущий ремонт дороги д. Мокшино, ул. Молодежная </w:t>
              <w:br/>
              <w:t>(Асфальтировани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52,88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52,889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монт подъездной дороги к д. Кабан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394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206,94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394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206,942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Круглогодичное содержание дорог общего пользования местного значения и сооружений на них с целью обеспечения безопасности дорожного движ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45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442,93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дорог общего пользования местного значения и сооружений на них в осенне-зим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14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08,32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14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08,325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дорог общего пользования местного значения и сооружений на них в весенне-летний пери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и обслуживание пешеходных переходов на территории сельского поселения "Завид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4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4,39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4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4,390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ановка дорожных знаков в соответствии с проектом организации дорожного движения, в муниципальном образовании сельское поселение «Завидо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3,2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200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Ямочный ремонт дорог сельского поселения "Завид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4,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4,219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4,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4,219</w:t>
            </w:r>
          </w:p>
        </w:tc>
      </w:tr>
      <w:tr>
        <w:trPr>
          <w:trHeight w:val="1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й документации на выполнение мероприятия по обеспечению безопасности дорожного движения на территории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62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624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роведение мероприятия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несение изменений в проект организации дорожного движения (ПОДД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Устройство искусственных дорожных неровностей (ИДН) с установкой дорожных знаков по адресу:  </w:t>
              <w:br/>
              <w:t xml:space="preserve">- д. Мокшино, ул. Солнечная, ул. Зеленая; </w:t>
              <w:br/>
              <w:t>- с. Завидово, ул.Олимпийска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2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2,96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96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"Продвижение туристических ресурсов муниципального образования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дача "Развитие культурно-историческ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3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и распространения буклета «Путешествие по сельскому поселению «Завидо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</w:tr>
      <w:tr>
        <w:trPr>
          <w:trHeight w:val="4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но исторические мероприят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дача "Развитие событий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97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рганизация и проведение на территории сельского поселения «Завидово» фестивал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Экскурсия для участников фестиваля «Играй гармонь, над Волгой» по разработанному маршруту на территории сельского поселения «Завидово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3 246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970,675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5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152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152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,504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504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3 259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776,0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5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,494</w:t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745,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745,906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«Развитие жилищно-коммунального хозяйства муниципального образования сельское поселение «Завидово» Конаковского района Тверской области на 2022-2024 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 707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289,698</w:t>
            </w:r>
          </w:p>
        </w:tc>
      </w:tr>
      <w:tr>
        <w:trPr>
          <w:trHeight w:val="12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Развитие централизованной системы водоснабжения, строительство новых объектов водоснабжения, улучшение качества питьевой воды, расширение доступности услуги централизованного водоснабж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сети водоснабжения д. Безбородово ГООХ, сельского поселения «Завидово», Конаковского района, Тверской области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4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азвитие централизованной системы водоотведения муниципального образования сельское поселение «Завидово», строительство новых объектов водоотвед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1 41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95,294</w:t>
            </w:r>
          </w:p>
        </w:tc>
      </w:tr>
      <w:tr>
        <w:trPr>
          <w:trHeight w:val="8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-сметной документации на реконструкцию КНС№1 д. Мокшино, сельское поселение Завидово, Конаковского района,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0,871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0,871</w:t>
            </w:r>
          </w:p>
        </w:tc>
      </w:tr>
      <w:tr>
        <w:trPr>
          <w:trHeight w:val="13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-сметной документации по объекту строительство напорного коллектора от КНС№1 до колодца в районе д.87 по ул. Солнечная д. Мокшино, сельского поселения «Завидово», Конаковского района,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4,423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4,423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S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S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8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</w:tr>
      <w:tr>
        <w:trPr>
          <w:trHeight w:val="9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вышение надежности системы электроснабжения объектов ЖКХ муниципального образования сельское поселение «Завидово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90,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90,797</w:t>
            </w:r>
          </w:p>
        </w:tc>
      </w:tr>
      <w:tr>
        <w:trPr>
          <w:trHeight w:val="10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ЗТП «Бытовая» №9 расположенной д. Мокшино сельского поселения «Завидово», Конаковского района,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067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67</w:t>
            </w:r>
          </w:p>
        </w:tc>
      </w:tr>
      <w:tr>
        <w:trPr>
          <w:trHeight w:val="8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ЗТП «Школа» расположенной в с. Завидово сельского поселения «Завидово», Конаковского района,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0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0,730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0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0,730</w:t>
            </w:r>
          </w:p>
        </w:tc>
      </w:tr>
      <w:tr>
        <w:trPr>
          <w:trHeight w:val="11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Повышение надежности системы отопления и горячего водоснабжения, принятие превентивных мер по предупреждению вознекновения аварийных ситуаций на объектах жизниобеспе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11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хнологическое перевооружение насосной группы блочно-модульной котельной (БМК), расположенной по адресу: Тверская область, Конаковский район, д. Мокшино, ул. Школьная, д.6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 954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162,921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99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655,986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99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655,986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70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79,598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70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79,598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,324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324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280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627,064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280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627,064</w:t>
            </w:r>
          </w:p>
        </w:tc>
      </w:tr>
      <w:tr>
        <w:trPr>
          <w:trHeight w:val="7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 "Борьба с борщевиком на территории муниципального образования сельское поселение "Завидово" на 2020-2024гг.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10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103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Проведение всего комплекса организационно-хозяйственных, агротехнических химических, механических мер борьбы на землях собственником которых является  МО сельское поселение "Завид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8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й по уничтожению борщевика: химическими методами и (или) механическими методами и (или) агротехническими мето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58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13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"Формирование современной городской (сельской) среды муниципального образования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055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06,935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1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Повышение уровня комплексного благоустройства дворовых террит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012,7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08,469</w:t>
            </w:r>
          </w:p>
        </w:tc>
      </w:tr>
      <w:tr>
        <w:trPr>
          <w:trHeight w:val="12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детских игровых площадок на дворовых территориях населенных пунктов 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05,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32,276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905,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32,276</w:t>
            </w:r>
          </w:p>
        </w:tc>
      </w:tr>
      <w:tr>
        <w:trPr>
          <w:trHeight w:val="139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пандусов на территориях, примыкающих к МКД для различных маломобильных групп населения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4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мена лавочек у подъездов многоквартирного дома по адресу: д. Мокшино, ул. Солнечная д.12</w:t>
              <w:br/>
              <w:t>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</w:tr>
      <w:tr>
        <w:trPr>
          <w:trHeight w:val="7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2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2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Повышение уровня комплексного благоустройства действующих и создание новых общественных территор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пешеходных зон в населенных пунктах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3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3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Совершенствование системы сетей уличного освещения населенных пунктов сельского поселения «Завидово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ершенствование системы сетей уличного освещения населенных пунктов 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4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4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"Расширение существующего кладбища д. Шорн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10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ширение существующего кладбища д. Шорново                                                               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6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3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 518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 518,319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626,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626,554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бюджетными учреждениями городских, сельских поселений в рамках муниципального зада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бюджетных учреждений культуры за счё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областного бюджет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бюджетных учреждений культуры за счё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11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"Сохранение и развитие культурной жизни в муниципальном образовании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52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52,044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1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"Организация и проведение мероприятий, направленных на сохранение и развитие народного творчества, организацию досуга населению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праздников, юбилейных и значимых мероприятий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9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2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"Сохранение и развитие библиотечного дела, и удовлетворение культурно-досуговых потребностей на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4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54,94</w:t>
            </w:r>
          </w:p>
        </w:tc>
      </w:tr>
      <w:tr>
        <w:trPr>
          <w:trHeight w:val="4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плектование книжных фон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9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9,94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,94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проводимые сектором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5,00</w:t>
            </w:r>
          </w:p>
        </w:tc>
      </w:tr>
      <w:tr>
        <w:trPr>
          <w:trHeight w:val="52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3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Укрепление материально-технической баз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1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1,14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плектование декорационной, костюмерной мастерской и кабинета декоротивно-прикладного творчества. Приобретение реквизи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астер – классов для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103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</w:t>
            </w:r>
          </w:p>
        </w:tc>
      </w:tr>
      <w:tr>
        <w:trPr>
          <w:trHeight w:val="12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4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Поддержка молодых дарований и коллективов самодеятельного творчества, создание условий для их художественного образования и эстетического воспитания, приобретения ими умений, навыков в области выбранного вида искус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8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ранспортные расходы по доставке участников мероприятий, фестивалей, конк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9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отчетных концертов на территории сельского поселения "Завидо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Единовременная выплата на рождение реб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казание социальной поддержки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9,85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10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ниципальная программа  "Обеспечение оптимальных условий физической культуры и спорта в муниципальном образовании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1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"Развитие и популяризация массового спорта и физкультурно-оздоровительного движения среди всех возрастных групп и категорий населения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3,300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праздничного мероприятия "Лыжня зов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я ко Дню физкультурника "Фестиваль ГТ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венирная продукция для участников массовых спортивных меро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вной наградной атрибутики и ценных подарков для награждения победителей спортивно-массовых соревн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 2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Создание оптимальных условий для поддержания и развития действующих направлений спортивной деятельности МБУ "Досуговый цент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1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21,62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оборудования и инвентаря для спортивной секции по туриз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нвентаря для футбольной се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вного инвентаря для тренировочных занятий по дзюдо и вольной борьб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ранспортные расходы (доставка спортсменов на соревнования и обратно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онный взнос Федерацию по вольной борьбе для участия в соревнова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3 546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 546,544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425"/>
        <w:gridCol w:w="1276"/>
        <w:gridCol w:w="709"/>
        <w:gridCol w:w="4111"/>
        <w:gridCol w:w="1275"/>
        <w:gridCol w:w="1276"/>
      </w:tblGrid>
      <w:tr>
        <w:trPr>
          <w:trHeight w:val="10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ПП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П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КВР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>Утверждено</w:t>
              <w:br/>
              <w:t xml:space="preserve"> (тыс. руб.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18"/>
                <w:lang w:eastAsia="ru-RU" w:bidi="ar-SA"/>
              </w:rPr>
              <w:t xml:space="preserve">Кассовое исполнение </w:t>
              <w:br/>
              <w:t>(тыс. руб.)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0"/>
                <w:lang w:eastAsia="ru-RU" w:bidi="ar-S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3 546,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8 546,544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18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18"/>
                <w:szCs w:val="20"/>
                <w:lang w:eastAsia="ru-RU" w:bidi="ar-SA"/>
              </w:rPr>
              <w:t>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Администрация муниципального образования сельское поселение "Завидово"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2 924,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7 924,351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 078,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513,792</w:t>
            </w:r>
          </w:p>
        </w:tc>
      </w:tr>
      <w:tr>
        <w:trPr>
          <w:trHeight w:val="9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ь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32,4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409,089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99004003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185,6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162,341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539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537,509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46,3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24,832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Глава местной администрации городского, сельского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46,748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96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70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96,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703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486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 104,55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содержание муниципальных казенных учреждений по организации административного обслуживания городских,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530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495,886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911,3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 911,344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618,76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84,542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9,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39,6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9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39,60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7,1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69,067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91,8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2,859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,1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,109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3,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,099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2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20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8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7,803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9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,997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едупреждение и ликвидация чрезвычайных ситуаций природного и техногенного характера, пожарная безопасность на территории городских,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189,330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3 057,0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 028,62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 811,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783,348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"Развитие дорожной сети, ремонт и благоустройство дорог муниципального образования сельское поселение «Завидово» Конаковского района Тверской области на 2022-2024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2 811,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0 783,348</w:t>
            </w:r>
          </w:p>
        </w:tc>
      </w:tr>
      <w:tr>
        <w:trPr>
          <w:trHeight w:val="9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5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«Организация работ по капитальному и текущему ремонту автомобильных дорог общего пользования и искусственных сооружений на ни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361,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340,415</w:t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Текущий ремонт дороги ул. Луговая д. Мокшино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93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102,23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936,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102,232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дороги д. Мокшино, ул. Зеленая</w:t>
              <w:br/>
              <w:t>(Асфальтирован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8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78,352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78,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178,352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Текущий ремонт дороги д. Мокшино, ул. Молодежная </w:t>
              <w:br/>
              <w:t>(Асфальтирование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852,889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52,8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52,889</w:t>
            </w:r>
          </w:p>
        </w:tc>
      </w:tr>
      <w:tr>
        <w:trPr>
          <w:trHeight w:val="4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3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монт подъездной дороги к д. Кабан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394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206,942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34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394,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 206,942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Круглогодичное содержание дорог общего пользования местного значения и сооружений на них с целью обеспечения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8 450,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8 442,933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дорог общего пользования местного значения и сооружений на них в осенне-зимни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14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08,325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14,0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208,325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дорог общего пользования местного значения и сооружений на них в весенне-летний пери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378,392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держание и обслуживание пешеходных переходов на территории сельского поселения "Завид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4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4,390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4,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4,390</w:t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ановка дорожных знаков в соответствии с проектом организации дорожного движения, в муниципальном образовании сельское поселение «Завидов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3,2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4,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2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Ямочный ремонт дорог сельского поселения "Завид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4,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84,219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4,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4,219</w:t>
            </w:r>
          </w:p>
        </w:tc>
      </w:tr>
      <w:tr>
        <w:trPr>
          <w:trHeight w:val="14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й документации на выполнение мероприятия по обеспечению безопасности дорожного движения на территории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624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624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роведение мероприятия по безопасности дорожного движения на автомобильных дорогах общего пользования местного значения в границах населенных пунктов поселения за счет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S1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1,816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несение изменений в проект организации дорожного движения (ПОДД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11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105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Устройство искусственных дорожных неровностей (ИДН) с установкой дорожных знаков по адресу:  </w:t>
              <w:br/>
              <w:t xml:space="preserve">- д. Мокшино, ул. Солнечная, ул. Зеленая; </w:t>
              <w:br/>
              <w:t>- с. Завидово, ул.Олимпийска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2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2,96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1054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9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96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</w:tr>
      <w:tr>
        <w:trPr>
          <w:trHeight w:val="10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"Продвижение туристических ресурсов муниципального образования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5,27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Задача "Развитие культурно-историческ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0,300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Разработка и распространения буклета «Путешествие по сельскому поселению «Завидов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6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Культурно исторические мероприят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4,7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Задача "Развитие событийного туризм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4,97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рганизация и проведение на территории сельского поселения «Завидово» фестивалей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9,972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Экскурсия для участников фестиваля «Играй гармонь, над Волгой» по разработанному маршруту на территории сельского поселения «Завидово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5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3 246,6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970,675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2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656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питальный ремонт объектов муниципальной собственности городских,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15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4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15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,504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,504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3 259,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776,098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7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551,7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 486,400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5,8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,494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745,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745,906</w:t>
            </w:r>
          </w:p>
        </w:tc>
      </w:tr>
      <w:tr>
        <w:trPr>
          <w:trHeight w:val="12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«Развитие жилищно-коммунального хозяйства муниципального образования сельское поселение «Завидово» Конаковского района Тверской области на 2022-2024 годы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6 707,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 289,698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Развитие централизованной системы водоснабжения, строительство новых объектов водоснабжения, улучшение качества питьевой воды, расширение доступности услуги централизованного водоснабжения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сети водоснабжения д. Безбородово ГООХ, сельского поселения «Завидово», Конаковского района, Тверской области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096,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02,753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Развитие централизованной системы водоотведения муниципального образования сельское поселение «Завидово», строительство новых объектов водоотведе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1 419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5,294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-сметной документации на реконструкцию КНС№1 д. Мокшино, сельское поселение Завидово, Конаковского района,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40,871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6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40,871</w:t>
            </w:r>
          </w:p>
        </w:tc>
      </w:tr>
      <w:tr>
        <w:trPr>
          <w:trHeight w:val="14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зработка проектно-сметной документации по объекту строительство напорного коллектора от КНС№1 до колодца в районе д.87 по ул. Солнечная д. Мокшино, сельского поселения «Завидово», Конаковского района,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74,423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74,423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1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5 596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S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7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S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2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троительство напорного коллектора водоотведения от КНС с. Завидово до КНС с. Демидо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8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24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8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,000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Повышение надежности системы электроснабжения объектов ЖКХ муниципального образования сельское поселение «Завидово»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290,3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190,797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ЗТП «Бытовая» №9 расположенной д. Мокшино сельского поселения «Завидово», Конаковского района,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00,067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,067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кущий ремонт ЗТП «Школа» расположенной в с. Завидово сельского поселения «Завидово», Конаковского района,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90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0,730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0,2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0,730</w:t>
            </w:r>
          </w:p>
        </w:tc>
      </w:tr>
      <w:tr>
        <w:trPr>
          <w:trHeight w:val="10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Повышение надежности системы отопления и горячего водоснабжения, принятие превентивных мер по предупреждению вознекновения аварийных ситуаций на объектах жизниобеспе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11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ехнологическое перевооружение насосной группы блочно-модульной котельной (БМК), расположенной по адресу: Тверская область, Конаковский район, д. Мокшино, ул. Школьная, д.6Б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00,854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9 954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162,921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99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655,986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 399,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 655,986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70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79,598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70,2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79,598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я и содержание мест захоронения в городских, сельских поселе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9,324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3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324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 280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 627,064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 280,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 627,064</w:t>
            </w:r>
          </w:p>
        </w:tc>
      </w:tr>
      <w:tr>
        <w:trPr>
          <w:trHeight w:val="11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 "Борьба с борщевиком на территории муниципального образования сельское поселение "Завидово" на 2020-2024гг.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12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9103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Проведение всего комплекса организационно-хозяйственных, агротехнических химических, механических мер борьбы на землях собственником которых является  МО сельское поселение "Завид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й по уничтожению борщевика: химическими методами и (или) механическими методами и (или) агротехническими мето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,000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"Формирование современной городской (сельской) среды муниципального образования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 055,0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 006,935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101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1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Повышение уровня комплексного благоустройства дворовых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 012,7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008,469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детских игровых площадок на дворовых территориях населенных пунктов 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905,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932,276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905,6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932,276</w:t>
            </w:r>
          </w:p>
        </w:tc>
      </w:tr>
      <w:tr>
        <w:trPr>
          <w:trHeight w:val="13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пандусов на территориях, примыкающих к МКД для различных маломобильных групп населения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8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14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мена лавочек у подъездов многоквартирного дома по адресу: д. Мокшино, ул. Солнечная д.12</w:t>
              <w:br/>
              <w:t>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6,193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102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2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Повышение уровня комплексного благоустройства действующих и создание новых общественных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10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стройство пешеходных зон в населенных пунктах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8,1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,307</w:t>
            </w:r>
          </w:p>
        </w:tc>
      </w:tr>
      <w:tr>
        <w:trPr>
          <w:trHeight w:val="9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103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3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Совершенствование системы сетей уличного освещения населенных пунктов сельского поселения «Завидово»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12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вершенствование системы сетей уличного освещения населенных пунктов  муниципального образования сельское поселение «Завидово» 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3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2,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62,659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104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4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"Расширение существующего кладбища д. Шорн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12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9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ширение существующего кладбища д. Шорново                                                                муниципального образования сельское поселение «Завидово» Конаковского муниципального района Твер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01,500</w:t>
            </w:r>
          </w:p>
        </w:tc>
      </w:tr>
      <w:tr>
        <w:trPr>
          <w:trHeight w:val="3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4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 470,363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 518,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 518,319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ме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626,5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626,554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бюджетными учреждениями городских, сельских поселений в рамках муниципального зад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 537,636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бюджетных учреждений культуры за счё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8,918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тдельные мероприятия не включенные в муниципальные программы за счет средств областного бюджета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бюджетных учреждений культуры за счё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11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"Сохранение и развитие культурной жизни в муниципальном образовании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952,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 952,044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1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"Организация и проведение мероприятий, направленных на сохранение и развитие народного творчества, организацию досуга населению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праздников, юбилейных и значимых мероприятий г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336,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36,98</w:t>
            </w:r>
          </w:p>
        </w:tc>
      </w:tr>
      <w:tr>
        <w:trPr>
          <w:trHeight w:val="8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7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2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"Сохранение и развитие библиотечного дела, и удовлетворение культурно-досуговых потребностей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54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54,94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плектование книжных фо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9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9,94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,9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9,94</w:t>
            </w:r>
          </w:p>
        </w:tc>
      </w:tr>
      <w:tr>
        <w:trPr>
          <w:trHeight w:val="4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роприятия проводимые сектором библиоте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5,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5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5,0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71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3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Укрепление материально-технической ба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951,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1,14</w:t>
            </w:r>
          </w:p>
        </w:tc>
      </w:tr>
      <w:tr>
        <w:trPr>
          <w:trHeight w:val="8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</w:t>
            </w:r>
          </w:p>
        </w:tc>
      </w:tr>
      <w:tr>
        <w:trPr>
          <w:trHeight w:val="7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3L46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00,00</w:t>
            </w:r>
          </w:p>
        </w:tc>
      </w:tr>
      <w:tr>
        <w:trPr>
          <w:trHeight w:val="8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плектование декорационной, костюмерной мастерской и кабинета декоротивно-прикладного творчества. Приобретение реквизи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3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1,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1,43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3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астер – классов для жителей по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103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7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71</w:t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7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4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Поддержка молодых дарований и коллективов самодеятельного творчества, создание условий для их художественного образования и эстетического воспитания, приобретения ими умений, навыков в области выбранного вида искусст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0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8,98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ранспортные расходы по доставке участников мероприятий, фестивалей, конкур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98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4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9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98</w:t>
            </w:r>
          </w:p>
        </w:tc>
      </w:tr>
      <w:tr>
        <w:trPr>
          <w:trHeight w:val="6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10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отчетных концертов на территории сельского поселения "Завид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104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75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79,851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Единовременная выплата на рождение ребен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70,000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казание социальной поддержки отдельным категориям граждан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9,851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,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9,85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13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Муниципальная программа  "Обеспечение оптимальных условий физической культуры и спорта в муниципальном образовании сельское поселение «Завидово» Конаковского муниципального района Тверской области на 2023-2025 го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984,920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8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 xml:space="preserve">Задача 1 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"Развитие и популяризация массового спорта и физкультурно-оздоровительного движения среди всех возрастных групп и категорий населения по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3,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63,300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праздничного мероприятия "Лыжня зове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</w:tr>
      <w:tr>
        <w:trPr>
          <w:trHeight w:val="66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1,800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ведение мероприятия ко Дню физкультурника "Фестиваль ГТ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</w:tr>
      <w:tr>
        <w:trPr>
          <w:trHeight w:val="57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5,475</w:t>
            </w:r>
          </w:p>
        </w:tc>
      </w:tr>
      <w:tr>
        <w:trPr>
          <w:trHeight w:val="6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венирная продукция для участников массовых спортивных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7,375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вной наградной атрибутики и ценных подарков для награждения победителей спортивно-массовых соревн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</w:tr>
      <w:tr>
        <w:trPr>
          <w:trHeight w:val="7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1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8,650</w:t>
            </w:r>
          </w:p>
        </w:tc>
      </w:tr>
      <w:tr>
        <w:trPr>
          <w:trHeight w:val="93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8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u w:val="single"/>
                <w:lang w:eastAsia="ru-RU" w:bidi="ar-SA"/>
              </w:rPr>
              <w:t>Задача 2</w:t>
            </w: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Создание оптимальных условий для поддержания и развития действующих направлений спортивной деятельности МБУ "Досуговый центр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1,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1,620</w:t>
            </w:r>
          </w:p>
        </w:tc>
      </w:tr>
      <w:tr>
        <w:trPr>
          <w:trHeight w:val="70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оборудования и инвентаря для спортивной секции по туризм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3,241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нвентаря для футбольной се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</w:tr>
      <w:tr>
        <w:trPr>
          <w:trHeight w:val="5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3,110</w:t>
            </w:r>
          </w:p>
        </w:tc>
      </w:tr>
      <w:tr>
        <w:trPr>
          <w:trHeight w:val="82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иобретение спортивного инвентаря для тренировочных занятий по дзюдо и вольной борьб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</w:tr>
      <w:tr>
        <w:trPr>
          <w:trHeight w:val="6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,842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Транспортные расходы (доставка спортсменов на соревнования и обратно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95,427</w:t>
            </w:r>
          </w:p>
        </w:tc>
      </w:tr>
      <w:tr>
        <w:trPr>
          <w:trHeight w:val="6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8102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рганизационный взнос Федерацию по вольной борьбе для участия в соревнован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8102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,000</w:t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3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КСК муниципального образования сельское поселение "Завидово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5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Обеспечение деятельности  органов финансового (финансово-бюджетного) надзора городских и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22,193</w:t>
            </w:r>
          </w:p>
        </w:tc>
      </w:tr>
      <w:tr>
        <w:trPr>
          <w:trHeight w:val="11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7,3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77,343</w:t>
            </w:r>
          </w:p>
        </w:tc>
      </w:tr>
      <w:tr>
        <w:trPr>
          <w:trHeight w:val="5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999004005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4,85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6"/>
        <w:gridCol w:w="728"/>
        <w:gridCol w:w="4820"/>
        <w:gridCol w:w="2551"/>
        <w:gridCol w:w="1276"/>
      </w:tblGrid>
      <w:tr>
        <w:trPr>
          <w:trHeight w:val="61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</w:tr>
      <w:tr>
        <w:trPr>
          <w:trHeight w:val="315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97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Calibri" w:hAnsi="Calibri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Calibri" w:hAnsi="Calibri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 CYR" w:ascii="Arial CYR" w:hAnsi="Arial CYR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(тыс. руб.)</w:t>
            </w:r>
          </w:p>
        </w:tc>
      </w:tr>
      <w:tr>
        <w:trPr>
          <w:trHeight w:val="360" w:hRule="atLeast"/>
        </w:trPr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13 013,674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78 135,242</w:t>
            </w:r>
          </w:p>
        </w:tc>
      </w:tr>
      <w:tr>
        <w:trPr>
          <w:trHeight w:val="20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142,807</w:t>
            </w:r>
          </w:p>
        </w:tc>
      </w:tr>
      <w:tr>
        <w:trPr>
          <w:trHeight w:val="23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6</w:t>
            </w:r>
          </w:p>
        </w:tc>
      </w:tr>
      <w:tr>
        <w:trPr>
          <w:trHeight w:val="3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366</w:t>
            </w:r>
          </w:p>
        </w:tc>
      </w:tr>
      <w:tr>
        <w:trPr>
          <w:trHeight w:val="25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2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857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7,014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864</w:t>
            </w:r>
          </w:p>
        </w:tc>
      </w:tr>
      <w:tr>
        <w:trPr>
          <w:trHeight w:val="36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7,148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5,581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200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52,609</w:t>
            </w:r>
          </w:p>
        </w:tc>
      </w:tr>
      <w:tr>
        <w:trPr>
          <w:trHeight w:val="25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453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81,238</w:t>
            </w:r>
          </w:p>
        </w:tc>
      </w:tr>
      <w:tr>
        <w:trPr>
          <w:trHeight w:val="23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92,827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479,176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3 252,139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 727,25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МО сельское поселение "Завидово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34 878,432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502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58,784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507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098,971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1 09045 10 0000 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1,993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3 02995 10 0000 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9,882</w:t>
            </w:r>
          </w:p>
        </w:tc>
      </w:tr>
      <w:tr>
        <w:trPr>
          <w:trHeight w:val="11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4 060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393,700</w:t>
            </w:r>
          </w:p>
        </w:tc>
      </w:tr>
      <w:tr>
        <w:trPr>
          <w:trHeight w:val="12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4 06325 10 0000 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200,874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2020 02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,00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701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6,249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1 16 07090 10 0000 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333,264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25467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10,000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35118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86,800</w:t>
            </w:r>
          </w:p>
        </w:tc>
      </w:tr>
      <w:tr>
        <w:trPr>
          <w:trHeight w:val="1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39999 10 2114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2 49999 10 1068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 891,765</w:t>
            </w:r>
          </w:p>
        </w:tc>
      </w:tr>
      <w:tr>
        <w:trPr>
          <w:trHeight w:val="85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оступления от денежных пожертвований, предоставляемых негосударственными организациями получателям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0 2 04 05020 10 0000 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 000,000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9 от 27.06.2024</w:t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842"/>
        <w:gridCol w:w="1422"/>
        <w:gridCol w:w="988"/>
        <w:gridCol w:w="2268"/>
      </w:tblGrid>
      <w:tr>
        <w:trPr>
          <w:trHeight w:val="1140" w:hRule="atLeast"/>
        </w:trPr>
        <w:tc>
          <w:tcPr>
            <w:tcW w:w="10207" w:type="dxa"/>
            <w:gridSpan w:val="5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349" w:hRule="atLeast"/>
        </w:trPr>
        <w:tc>
          <w:tcPr>
            <w:tcW w:w="10207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3687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3264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600" w:hRule="atLeast"/>
        </w:trPr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Кассовое исполнение (тыс. руб.)                 </w:t>
            </w:r>
          </w:p>
        </w:tc>
      </w:tr>
      <w:tr>
        <w:trPr>
          <w:trHeight w:val="2520" w:hRule="atLeast"/>
        </w:trPr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ельское поселение "Завидово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32,870</w:t>
            </w:r>
          </w:p>
        </w:tc>
      </w:tr>
      <w:tr>
        <w:trPr>
          <w:trHeight w:val="578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32,870</w:t>
            </w:r>
          </w:p>
        </w:tc>
      </w:tr>
      <w:tr>
        <w:trPr>
          <w:trHeight w:val="612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5 532,870 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60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58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56 462,993 </w:t>
            </w:r>
          </w:p>
        </w:tc>
      </w:tr>
      <w:tr>
        <w:trPr>
          <w:trHeight w:val="285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46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529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540" w:hRule="atLeast"/>
        </w:trPr>
        <w:tc>
          <w:tcPr>
            <w:tcW w:w="3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40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61 995,863 </w:t>
            </w:r>
          </w:p>
        </w:tc>
      </w:tr>
      <w:tr>
        <w:trPr>
          <w:trHeight w:val="432" w:hRule="atLeast"/>
        </w:trPr>
        <w:tc>
          <w:tcPr>
            <w:tcW w:w="7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5 532,870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8:11:00Z</dcterms:created>
  <dc:creator>Татьяна Слепцова</dc:creator>
  <dc:description/>
  <cp:keywords/>
  <dc:language>en-US</dc:language>
  <cp:lastModifiedBy>User</cp:lastModifiedBy>
  <cp:lastPrinted>2024-06-14T15:23:00Z</cp:lastPrinted>
  <dcterms:modified xsi:type="dcterms:W3CDTF">2024-06-26T09:19:00Z</dcterms:modified>
  <cp:revision>7</cp:revision>
  <dc:subject/>
  <dc:title>ПРОЕКТ</dc:title>
</cp:coreProperties>
</file>